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рок 10  Характер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 xml:space="preserve">Вторая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исьменная рабо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истематизација - провер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60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концентрације, мишљења, прецизности и тачност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актична примена стеченог знања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примена </w:t>
            </w:r>
            <w:r>
              <w:rPr>
                <w:rFonts w:cs="Arial" w:ascii="Arial" w:hAnsi="Arial"/>
                <w:sz w:val="24"/>
                <w:szCs w:val="24"/>
              </w:rPr>
              <w:t>језичких комуникацијских способности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индивидуал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писмени радов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даје објашњењ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е писмени задатак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жбанка за писмене задатке, табла, фотокопиран материјал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ind w:left="18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објашњава ученицима како да пишу у вежбанкама за писмене задатке, а затим пише на табли наслов „Вторая письменная работа” и датум, онако како ученици треба да напишу у вежбанкам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ind w:left="18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раде писмени задатак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ind w:left="18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је припремио вежбања слична онима које су ученици радили на претходном часу (припрема за писмени задатак)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ind w:left="18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ваки ученик добија одштампан примерак задатака са којег ради вежбања у вежбанку.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ind w:left="18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објашњава вежбања и даје упутство како се рад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После завршеног писменог задатка ученици предају радове наставнику који ће их  донети следећи час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6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2z0">
    <w:name w:val="WW8Num22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8T13:02:00Z</dcterms:created>
  <dc:creator>Vladimir Neskovic</dc:creator>
  <dc:description/>
  <dc:language>en-US</dc:language>
  <cp:lastModifiedBy>Jelena</cp:lastModifiedBy>
  <dcterms:modified xsi:type="dcterms:W3CDTF">2025-06-28T13:11:00Z</dcterms:modified>
  <cp:revision>3</cp:revision>
  <dc:subject/>
  <dc:title>Наставна тема</dc:title>
</cp:coreProperties>
</file>